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азанию муниципальной услуг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рганизация предоставления общедоступ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го дошкольного образова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b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чета будущих воспитанников муниципальных дошкольных образовательных учреждений  города Калинингра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70" w:type="dxa"/>
        <w:jc w:val="left"/>
        <w:tblInd w:w="-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196"/>
        <w:gridCol w:w="1245"/>
        <w:gridCol w:w="907"/>
        <w:gridCol w:w="1272"/>
        <w:gridCol w:w="1059"/>
        <w:gridCol w:w="1076"/>
        <w:gridCol w:w="1630"/>
        <w:gridCol w:w="1059"/>
        <w:gridCol w:w="63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</w:t>
              <w:softHyphen/>
              <w:t>стра</w:t>
              <w:softHyphen/>
              <w:t>ци</w:t>
              <w:softHyphen/>
              <w:t>он</w:t>
              <w:softHyphen/>
              <w:t>ный 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егист</w:t>
              <w:softHyphen/>
              <w:t>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ре</w:t>
              <w:softHyphen/>
              <w:t>бен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</w:t>
              <w:softHyphen/>
              <w:t>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ашний адрес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</w:t>
              <w:softHyphen/>
              <w:t>лефо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получе</w:t>
              <w:softHyphen/>
              <w:t>ния места в ДО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И.О. об</w:t>
              <w:softHyphen/>
              <w:t>ративше</w:t>
              <w:softHyphen/>
              <w:t>гос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лучения уведомления о регистрации и перерегистра</w:t>
              <w:softHyphen/>
              <w:t>ции в журнале уче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тив</w:t>
              <w:softHyphen/>
              <w:t>шегос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</w:t>
              <w:softHyphen/>
              <w:t xml:space="preserve">чание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азанию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едоставления общедоступ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го дошкольного образования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b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та будущих воспитанников муниципальных дошкольных образовательных учреждений  города Калининграда (льготная очередь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900"/>
        <w:gridCol w:w="1080"/>
        <w:gridCol w:w="900"/>
        <w:gridCol w:w="900"/>
        <w:gridCol w:w="900"/>
        <w:gridCol w:w="1080"/>
        <w:gridCol w:w="90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</w:t>
              <w:softHyphen/>
              <w:t>стра</w:t>
              <w:softHyphen/>
              <w:t>ци</w:t>
              <w:softHyphen/>
              <w:t>он</w:t>
              <w:softHyphen/>
              <w:t>ный 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</w:t>
              <w:softHyphen/>
              <w:t>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</w:t>
              <w:softHyphen/>
              <w:t>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</w:t>
              <w:softHyphen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</w:t>
              <w:softHyphen/>
              <w:t>ний ад</w:t>
              <w:softHyphen/>
              <w:t>рес, те</w:t>
              <w:softHyphen/>
              <w:t xml:space="preserve">лефон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полу</w:t>
              <w:softHyphen/>
              <w:t>чения места в Д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а для полу</w:t>
              <w:softHyphen/>
              <w:t>чения места в дошко</w:t>
              <w:softHyphen/>
              <w:t>льном учреж</w:t>
              <w:softHyphen/>
              <w:t>д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</w:t>
              <w:softHyphen/>
              <w:t>тивше</w:t>
              <w:softHyphen/>
              <w:t>го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</w:t>
              <w:softHyphen/>
              <w:t>ния уве</w:t>
              <w:softHyphen/>
              <w:t>домления о регист</w:t>
              <w:softHyphen/>
              <w:t>рации и перереги</w:t>
              <w:softHyphen/>
              <w:t>страции в журнале у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  <w:softHyphen/>
              <w:t xml:space="preserve">пис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</w:t>
              <w:softHyphen/>
              <w:t>тивше</w:t>
              <w:softHyphen/>
              <w:t>го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  <w:softHyphen/>
              <w:t>ме</w:t>
              <w:softHyphen/>
              <w:t xml:space="preserve">чание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азанию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едоставления общедоступ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го дошкольного образования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b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ребенка в « Журнале  учета  будущих воспитанников муниципальных дошкольных  образовательных  учреждений  города  Калининград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стоящее уведомление выдано ______________________________________ в том, чт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(Ф.И.О. родителя (законного представителя)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Ф.И. ребенка, дата рождения)</w:t>
      </w:r>
    </w:p>
    <w:p>
      <w:pPr>
        <w:pStyle w:val="Normal"/>
        <w:jc w:val="both"/>
        <w:rPr/>
      </w:pPr>
      <w:r>
        <w:rPr/>
        <w:t xml:space="preserve">записан(а) в «Журнале учета будущих воспитанников муниципальных дошкольных  образовательных  учреждений  города  Калининграда»  </w:t>
      </w:r>
    </w:p>
    <w:p>
      <w:pPr>
        <w:pStyle w:val="Normal"/>
        <w:jc w:val="both"/>
        <w:rPr/>
      </w:pPr>
      <w:r>
        <w:rPr/>
        <w:t>___ . _________ 20__г.     регистрационный № ____________. 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(подпись специалиста, фамилия)</w:t>
      </w:r>
    </w:p>
    <w:p>
      <w:pPr>
        <w:pStyle w:val="Normal"/>
        <w:jc w:val="both"/>
        <w:rPr/>
      </w:pPr>
      <w:r>
        <w:rPr/>
        <w:t>Перерегистрация очередности проводится ежегодно __________неделя______________</w:t>
      </w:r>
    </w:p>
    <w:p>
      <w:pPr>
        <w:pStyle w:val="Normal"/>
        <w:ind w:left="-54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еререгистрац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 специалиста ОДО комитета по  образовани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. </w:t>
      </w:r>
    </w:p>
    <w:p>
      <w:pPr>
        <w:pStyle w:val="Normal"/>
        <w:jc w:val="both"/>
        <w:rPr/>
      </w:pPr>
      <w:r>
        <w:rPr/>
        <w:t>1. Места в МДОУ г. Калининграда предоставляются  детям граждан, прошедших ежегодную перерегистрацию.</w:t>
      </w:r>
    </w:p>
    <w:p>
      <w:pPr>
        <w:pStyle w:val="Normal"/>
        <w:jc w:val="both"/>
        <w:rPr/>
      </w:pPr>
      <w:r>
        <w:rPr/>
        <w:t xml:space="preserve">2. При утере уведомления выдается дубликат.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азанию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едоставления общедоступ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го дошкольного образова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b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седатель  комит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 образова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округа «Город Калинингра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А.Н.Сил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«______»________________20___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омплектование  МДОУ</w:t>
      </w:r>
      <w:r>
        <w:rPr>
          <w:b/>
          <w:sz w:val="20"/>
          <w:szCs w:val="20"/>
          <w:u w:val="single"/>
        </w:rPr>
        <w:t>______________</w:t>
      </w:r>
      <w:r>
        <w:rPr>
          <w:b/>
          <w:sz w:val="20"/>
          <w:szCs w:val="20"/>
        </w:rPr>
        <w:t>на 20__- 20__ уч. год</w:t>
      </w:r>
    </w:p>
    <w:p>
      <w:pPr>
        <w:pStyle w:val="Normal"/>
        <w:ind w:right="-59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341"/>
        <w:gridCol w:w="2275"/>
        <w:gridCol w:w="1752"/>
        <w:gridCol w:w="20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 ребенк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азанию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едоставления общедоступ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го дошкольного образова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b/>
        </w:rPr>
        <w:t>Образец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ДМИНИСТРАЦИЯ ГОРОДСКОГО ОКРУГА</w:t>
      </w:r>
    </w:p>
    <w:p>
      <w:pPr>
        <w:pStyle w:val="Normal"/>
        <w:ind w:left="2124" w:firstLine="708"/>
        <w:rPr/>
      </w:pPr>
      <w:r>
        <w:rPr/>
        <w:t>«ГОРОД   КАЛИНИНГРАД»</w:t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К О М И Т Е Т      П О     О Б Р А З О В А Н И Ю</w:t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236000 г. Калининград, ул. Чайковского, 50\52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0"/>
          <w:szCs w:val="20"/>
        </w:rPr>
        <w:t>(</w:t>
      </w:r>
      <w:r>
        <w:rPr>
          <w:b/>
          <w:sz w:val="20"/>
          <w:szCs w:val="20"/>
        </w:rPr>
        <w:t xml:space="preserve"> 92-40-10; 92-40-0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i/>
          <w:sz w:val="20"/>
          <w:szCs w:val="20"/>
        </w:rPr>
        <w:t xml:space="preserve">От «_____»________________20        г.        </w:t>
      </w:r>
      <w:r>
        <w:rPr>
          <w:b/>
          <w:i/>
          <w:sz w:val="28"/>
          <w:szCs w:val="28"/>
        </w:rPr>
        <w:t>Заведующей МДОУ детским садом №____</w:t>
      </w:r>
    </w:p>
    <w:p>
      <w:pPr>
        <w:pStyle w:val="Normal"/>
        <w:rPr>
          <w:i/>
          <w:i/>
        </w:rPr>
      </w:pPr>
      <w:r>
        <w:rPr>
          <w:i/>
        </w:rPr>
        <w:t>№</w:t>
      </w:r>
      <w:r>
        <w:rPr>
          <w:i/>
        </w:rPr>
        <w:t>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Комитетом по  образованию  администрации городского округа «Город Калининград» направляется к В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 , ____________________года рождения.</w:t>
      </w:r>
    </w:p>
    <w:p>
      <w:pPr>
        <w:pStyle w:val="Normal"/>
        <w:rPr/>
      </w:pPr>
      <w:r>
        <w:rPr/>
        <w:t xml:space="preserve">          </w:t>
      </w:r>
      <w:r>
        <w:rPr/>
        <w:t>(</w:t>
      </w:r>
      <w:r>
        <w:rPr>
          <w:sz w:val="20"/>
          <w:szCs w:val="20"/>
        </w:rPr>
        <w:t>фамилия, имя ребенка</w:t>
      </w:r>
      <w:r>
        <w:rPr/>
        <w:t>)</w:t>
        <w:tab/>
      </w:r>
      <w:r>
        <w:rPr>
          <w:i/>
        </w:rPr>
        <w:tab/>
        <w:tab/>
        <w:tab/>
      </w:r>
      <w:r>
        <w:rPr>
          <w:sz w:val="20"/>
          <w:szCs w:val="20"/>
        </w:rPr>
        <w:t>(число, месяц, г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комитета по образованию                                 А.Н. Силан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u w:val="single"/>
        </w:rPr>
        <w:t>Примечание:</w:t>
      </w:r>
      <w:r>
        <w:rPr>
          <w:i/>
        </w:rPr>
        <w:t xml:space="preserve"> </w:t>
      </w:r>
      <w:r>
        <w:rPr/>
        <w:t>Родители (законные представители) обязаны в месячный срок предоставить направление в МДОУ.</w:t>
      </w:r>
    </w:p>
    <w:p>
      <w:pPr>
        <w:pStyle w:val="Normal"/>
        <w:rPr/>
      </w:pPr>
      <w:r>
        <w:rPr/>
        <w:tab/>
        <w:t>В случае непредоставления  направления в детский сад в срок более чем 1 месяц без уважительных причин, направление аннулируется. Повторное направление в МДОУ выдается на общих основания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16:00Z</dcterms:created>
  <dc:creator>Customer</dc:creator>
  <dc:description/>
  <cp:keywords/>
  <dc:language>en-US</dc:language>
  <cp:lastModifiedBy>Пинюгина</cp:lastModifiedBy>
  <cp:lastPrinted>2009-11-13T12:06:00Z</cp:lastPrinted>
  <dcterms:modified xsi:type="dcterms:W3CDTF">2009-12-28T08:49:00Z</dcterms:modified>
  <cp:revision>26</cp:revision>
  <dc:subject/>
  <dc:title/>
</cp:coreProperties>
</file>